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120"/>
        <w:textAlignment w:val="baseline"/>
        <w:rPr>
          <w:rFonts w:ascii="Arial" w:hAnsi="Arial" w:cs="Arial"/>
          <w:b w:val="false"/>
          <w:b w:val="false"/>
          <w:bCs w:val="false"/>
          <w:caps/>
          <w:color w:val="111111"/>
          <w:sz w:val="51"/>
          <w:szCs w:val="51"/>
        </w:rPr>
      </w:pPr>
      <w:r>
        <w:rPr>
          <w:rFonts w:cs="Arial" w:ascii="Arial" w:hAnsi="Arial"/>
          <w:b w:val="false"/>
          <w:bCs w:val="false"/>
          <w:caps/>
          <w:color w:val="111111"/>
          <w:sz w:val="51"/>
          <w:szCs w:val="51"/>
        </w:rPr>
        <w:t>ВЫПИСКА ИЗ ПРИКАЗА ОТ 30.07.2019 № 670 НЗ ОБ ИЗМЕНЕНИИ ТАРИФОВ НА ПЕРЕВОЗКИ ГРУЗОВ</w:t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b/>
          <w:b/>
          <w:bCs/>
          <w:caps/>
          <w:color w:val="333333"/>
          <w:sz w:val="21"/>
          <w:szCs w:val="21"/>
          <w:lang w:val="en-US"/>
        </w:rPr>
      </w:pPr>
      <w:r>
        <w:rPr>
          <w:rFonts w:cs="Arial" w:ascii="Arial" w:hAnsi="Arial"/>
          <w:b/>
          <w:bCs/>
          <w:caps/>
          <w:color w:val="333333"/>
          <w:sz w:val="21"/>
          <w:szCs w:val="21"/>
          <w:lang w:val="en-US"/>
        </w:rPr>
      </w:r>
    </w:p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 Установить с 31.07.2019 по 31.12.2019 фиксированные тарифы, коэффициенты к тарифам постановления Министерства антимонопольного регулирования и торговли Республики Беларусь (далее – МАРТ) от 18.06.2019 № 51 (приложения 1 – 2).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inherit;Times New Roman" w:hAnsi="inherit;Times New Roman"/>
          <w:color w:val="333333"/>
          <w:sz w:val="21"/>
          <w:szCs w:val="21"/>
        </w:rPr>
        <w:t>Справочно:</w:t>
      </w:r>
    </w:p>
    <w:p>
      <w:pPr>
        <w:pStyle w:val="Style14"/>
        <w:shd w:fill="FFFFFF" w:val="clear"/>
        <w:spacing w:before="0" w:after="0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Style w:val="Emphasis"/>
          <w:rFonts w:cs="Arial" w:ascii="inherit;Times New Roman" w:hAnsi="inherit;Times New Roman"/>
          <w:color w:val="333333"/>
          <w:sz w:val="21"/>
          <w:szCs w:val="21"/>
        </w:rPr>
        <w:t>Информация о коэффициентах, установленных Белорусской железной дорогой к тарифам постановления МАРТ от 18.06.2019 № 51 в зависимости от расстояния перевозки (без привязки к конкретному маршруту перевозки), может быть получена на станциях отправления, назначения Белорусской железной дороги.</w:t>
      </w:r>
    </w:p>
    <w:p>
      <w:pPr>
        <w:pStyle w:val="Style14"/>
        <w:shd w:fill="FFFFFF" w:val="clear"/>
        <w:spacing w:before="0" w:after="312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Приложение 1</w:t>
      </w: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Фиксированные тарифы, коэффициенты к тарифам, исчисляемым в соответствии с постановлением МАРТ от 18.06.2019 № 51, на перевозки грузов в зависимости от маршрута перевозки (с 31.07.2019 по 31.12.2019)</w:t>
      </w:r>
    </w:p>
    <w:tbl>
      <w:tblPr>
        <w:tblW w:w="5000" w:type="pct"/>
        <w:jc w:val="left"/>
        <w:tblInd w:w="-180" w:type="dxa"/>
        <w:tblLayout w:type="fixed"/>
        <w:tblCellMar>
          <w:top w:w="105" w:type="dxa"/>
          <w:left w:w="180" w:type="dxa"/>
          <w:bottom w:w="105" w:type="dxa"/>
          <w:right w:w="180" w:type="dxa"/>
        </w:tblCellMar>
      </w:tblPr>
      <w:tblGrid>
        <w:gridCol w:w="7368"/>
        <w:gridCol w:w="3419"/>
        <w:gridCol w:w="3783"/>
      </w:tblGrid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sz w:val="20"/>
                <w:szCs w:val="20"/>
              </w:rPr>
              <w:t>Наименование груза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sz w:val="20"/>
                <w:szCs w:val="20"/>
              </w:rPr>
              <w:t>Маршрут перевозки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sz w:val="20"/>
                <w:szCs w:val="20"/>
              </w:rPr>
              <w:t>Фиксированный тариф на перевозки грузов в вагонах грузоотправителей, грузополучателей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Нефть, нефтепродукты, смолы 201, 211-215, 221-225, 471141, 471156, 226021 (в вагонах-цистернах)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 - Гудогай (эксп.) -  Езерищ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нденсат газовый 226069, 226106 (в вагонах-цистернах)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 - Гудогай (эксп.) - Езерищ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азы сжиженные 226 (кроме 226021, 226106, 226069) (в вагонах-цистернах)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/ Езерищ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ерные металлы 312 - 315, 322, 324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0,0 - при выполнении объема перевозок (суммарного по грузам) за 2 предыдущих месяца 130 тыс.тонн и более;</w:t>
              <w:br/>
              <w:t>10,5 - при невыполнении объема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3,0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орожние вагоны грузоотправителей, грузополучателей, следующие после выгрузки черных металлов на станции Калининград-Сортировочный (эксп.), Калининградской ж.д. при наличии в графе 3 или 15 накладной СМГС отметки "Вагон из-под черных металлов"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- Осиновка (эксп.) / Закопыть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57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Чугун, лом черных металлов 311, 316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Рельсы 321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/ Закопыть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55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Трубы из черных металлов 323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(эксп.)/ Закопыть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68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линозем 151060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- Осиновка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голь каменный 161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Руда 141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добрения  433 - 436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5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ерновые грузы, семена, масленичных культур, солод  011-015, 017, 018,</w:t>
              <w:br/>
              <w:t>021079, 021083, 021098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 - Осиновка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0 - на объем* (суммарный по грузам и маршрутам) до 500 тыс.тонн вкл.;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8 - на объем* (суммарный по грузам и маршрутам) от 500 до 850 тыс.тонн вкл.;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1 - на объем* (суммарный по грузам и маршрутам) от 850 до 1000 тыс. тонн вкл.; 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0 - на объем* (суммарный по грузам и маршрутам) свыше 1000 тыс.тонн.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 - Закопыть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Масла растительные  556 (в вагонах-цистернах)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/ - Гудогай (эксп.) - Осиновка (эксп.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 - Закопыть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Жмыхи, шрот  542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- Гудогай (эксп.) - Закопыть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8,6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 - Осиновка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5 - на объем* (суммарный по грузам и маршрутам) до 150 тыс.тонн вкл.;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7,0 - на объем* (суммарный по грузам и маршрутам) от  150 до 300 тыс.тонн вкл.; 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5 - на объем* (суммарный по грузам и маршрутам) от 300 до 800 тыс. тонн вкл.; 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  <w:vAlign w:val="center"/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6,0 - на объем* (суммарный по грузам и маршрутам) свыше 800 тыс.тонн.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специализированном подвижном составе для перевозки автомобилей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 - Осиновка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50,0 - на объем* (суммарный по грузам и маршрутам) до 200 тыс.тонн;</w:t>
              <w:br/>
              <w:t>47,0 - на объем* (суммарный по грузам и маршрутам) свыше 200 тыс. тонн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 подвижной состав для перевозки автомобилей в порожнем состоянии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 - Осиновка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75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 в рефрижераторных вагонах, вагонах-термосах, ИВ-термосах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удогай (эксп.) - Осиновка (эксп.) / Закопыть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62</w:t>
            </w:r>
          </w:p>
        </w:tc>
      </w:tr>
      <w:tr>
        <w:trPr/>
        <w:tc>
          <w:tcPr>
            <w:tcW w:w="7368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нтрейлеры (прицепы, полуприцепы) габаритные и имеющие негабаритность в верхней зоне на специализированных железнодорожных платформах</w:t>
            </w:r>
          </w:p>
        </w:tc>
        <w:tc>
          <w:tcPr>
            <w:tcW w:w="3419" w:type="dxa"/>
            <w:vMerge w:val="restart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- Гудогай (эксп.) - Осиновка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257 - груженый</w:t>
            </w:r>
          </w:p>
        </w:tc>
      </w:tr>
      <w:tr>
        <w:trPr/>
        <w:tc>
          <w:tcPr>
            <w:tcW w:w="7368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419" w:type="dxa"/>
            <w:vMerge w:val="continue"/>
            <w:tcBorders>
              <w:bottom w:val="single" w:sz="6" w:space="0" w:color="E4E4E4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155 - порожний</w:t>
            </w:r>
          </w:p>
        </w:tc>
      </w:tr>
      <w:tr>
        <w:trPr/>
        <w:tc>
          <w:tcPr>
            <w:tcW w:w="7368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зы, кроме 081, 082, 231-236, 245, 251-254, 264, 281, грузов, на которые установлены фиксированные тарифы или коэффициенты, порожних вагонов</w:t>
            </w:r>
          </w:p>
        </w:tc>
        <w:tc>
          <w:tcPr>
            <w:tcW w:w="3419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 - Гудогай (эксп.) - Езерище (эксп.)</w:t>
            </w:r>
          </w:p>
        </w:tc>
        <w:tc>
          <w:tcPr>
            <w:tcW w:w="3783" w:type="dxa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эф-т 0,65</w:t>
            </w:r>
          </w:p>
        </w:tc>
      </w:tr>
      <w:tr>
        <w:trPr/>
        <w:tc>
          <w:tcPr>
            <w:tcW w:w="14570" w:type="dxa"/>
            <w:gridSpan w:val="3"/>
            <w:tcBorders>
              <w:bottom w:val="single" w:sz="6" w:space="0" w:color="E4E4E4"/>
            </w:tcBorders>
          </w:tcPr>
          <w:p>
            <w:pPr>
              <w:pStyle w:val="Normal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* - учет объемов осуществляется с 01.01.2019</w:t>
            </w:r>
          </w:p>
        </w:tc>
      </w:tr>
    </w:tbl>
    <w:p>
      <w:pPr>
        <w:pStyle w:val="Style14"/>
        <w:shd w:fill="FFFFFF" w:val="clear"/>
        <w:spacing w:before="0" w:after="312"/>
        <w:textAlignment w:val="baseline"/>
        <w:rPr/>
      </w:pPr>
      <w:r>
        <w:rPr>
          <w:rStyle w:val="StrongEmphasis"/>
          <w:rFonts w:cs="Arial" w:ascii="Arial" w:hAnsi="Arial"/>
          <w:color w:val="333333"/>
          <w:sz w:val="21"/>
          <w:szCs w:val="21"/>
        </w:rPr>
        <w:t>Приложение 2</w:t>
      </w:r>
      <w:r>
        <w:rPr>
          <w:rFonts w:cs="Arial" w:ascii="Arial" w:hAnsi="Arial"/>
          <w:color w:val="333333"/>
          <w:sz w:val="21"/>
          <w:szCs w:val="21"/>
        </w:rPr>
        <w:br/>
      </w:r>
      <w:r>
        <w:rPr>
          <w:rStyle w:val="StrongEmphasis"/>
          <w:rFonts w:cs="Arial" w:ascii="Arial" w:hAnsi="Arial"/>
          <w:color w:val="333333"/>
          <w:sz w:val="21"/>
          <w:szCs w:val="21"/>
        </w:rPr>
        <w:t>Коэффициенты к тарифам, исчисляемым в соответствии с постановлением МАРТ от 18.06.2019 № 51, на перевозки контейнеров в зависимости от маршрута перевозки  (с 31.07.2019 по 31.12.2019)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745"/>
        <w:gridCol w:w="3381"/>
        <w:gridCol w:w="2148"/>
        <w:gridCol w:w="2101"/>
      </w:tblGrid>
      <w:tr>
        <w:trPr/>
        <w:tc>
          <w:tcPr>
            <w:tcW w:w="6940" w:type="dxa"/>
            <w:gridSpan w:val="2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sz w:val="20"/>
                <w:szCs w:val="20"/>
              </w:rPr>
              <w:t>Наименование груза, код ЕТСНГ</w:t>
            </w:r>
          </w:p>
        </w:tc>
        <w:tc>
          <w:tcPr>
            <w:tcW w:w="338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sz w:val="20"/>
                <w:szCs w:val="20"/>
              </w:rPr>
              <w:t>Маршрут перевозки</w:t>
            </w:r>
          </w:p>
        </w:tc>
        <w:tc>
          <w:tcPr>
            <w:tcW w:w="4249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Style w:val="StrongEmphasis"/>
                <w:rFonts w:cs="inherit;Times New Roman" w:ascii="inherit;Times New Roman" w:hAnsi="inherit;Times New Roman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6940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груженый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порожний</w:t>
            </w:r>
          </w:p>
        </w:tc>
      </w:tr>
      <w:tr>
        <w:trPr/>
        <w:tc>
          <w:tcPr>
            <w:tcW w:w="14570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Контейнер грузоотправителя, грузополучателя на вагоне грузоотправителя, грузополучателя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10 до 2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Осиновка (эксп.) – Гудогай (эксп.) – Осиновка (эксп.)</w:t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9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9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3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3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20 до 3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1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1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4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30 до 4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1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3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4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38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40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1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3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4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38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10 до 2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Езерище (эксп.)– Гудогай (эксп.) – Езерище (эксп.)</w:t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4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4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20 до 3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2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2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30 до 4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2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39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40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2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4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39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10 до 2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 – Закопытье (эксп.)</w:t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2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2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5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20 до 3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4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4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6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6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30 до 40 футов вкл.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Закопытье (эксп.) – Гудогай (эксп.) – Закопытье (эксп.)</w:t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3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5</w:t>
            </w:r>
          </w:p>
        </w:tc>
      </w:tr>
      <w:tr>
        <w:trPr>
          <w:trHeight w:val="450" w:hRule="atLeast"/>
        </w:trPr>
        <w:tc>
          <w:tcPr>
            <w:tcW w:w="3195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Специализирован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9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42</w:t>
            </w:r>
          </w:p>
        </w:tc>
      </w:tr>
      <w:tr>
        <w:trPr>
          <w:trHeight w:val="450" w:hRule="atLeast"/>
        </w:trPr>
        <w:tc>
          <w:tcPr>
            <w:tcW w:w="319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Длиной свыше 40</w:t>
            </w:r>
          </w:p>
        </w:tc>
        <w:tc>
          <w:tcPr>
            <w:tcW w:w="3745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Универсальный</w:t>
            </w:r>
          </w:p>
        </w:tc>
        <w:tc>
          <w:tcPr>
            <w:tcW w:w="3381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Normal"/>
              <w:snapToGrid w:val="fals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63</w:t>
            </w:r>
          </w:p>
        </w:tc>
        <w:tc>
          <w:tcPr>
            <w:tcW w:w="2101" w:type="dxa"/>
            <w:tcBorders>
              <w:top w:val="thickThinLargeGap" w:sz="2" w:space="0" w:color="C0C0C0"/>
              <w:left w:val="thickThinLargeGap" w:sz="2" w:space="0" w:color="C0C0C0"/>
              <w:bottom w:val="single" w:sz="6" w:space="0" w:color="E4E4E4"/>
              <w:right w:val="thickThinLargeGap" w:sz="2" w:space="0" w:color="C0C0C0"/>
            </w:tcBorders>
            <w:tcMar>
              <w:top w:w="105" w:type="dxa"/>
              <w:left w:w="180" w:type="dxa"/>
              <w:bottom w:w="105" w:type="dxa"/>
              <w:right w:w="180" w:type="dxa"/>
            </w:tcMar>
            <w:vAlign w:val="center"/>
          </w:tcPr>
          <w:p>
            <w:pPr>
              <w:pStyle w:val="Style14"/>
              <w:spacing w:before="0" w:after="312"/>
              <w:jc w:val="center"/>
              <w:textAlignment w:val="baseline"/>
              <w:rPr>
                <w:rFonts w:ascii="inherit;Times New Roman" w:hAnsi="inherit;Times New Roman" w:cs="inherit;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sz w:val="20"/>
                <w:szCs w:val="20"/>
              </w:rPr>
              <w:t>0,55</w:t>
            </w:r>
          </w:p>
        </w:tc>
      </w:tr>
    </w:tbl>
    <w:p>
      <w:pPr>
        <w:pStyle w:val="Style14"/>
        <w:shd w:fill="FFFFFF" w:val="clear"/>
        <w:spacing w:before="0" w:after="312"/>
        <w:textAlignment w:val="baseline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rPr>
          <w:rFonts w:ascii="Arial" w:hAnsi="Arial" w:cs="Arial"/>
          <w:color w:val="333333"/>
          <w:sz w:val="21"/>
          <w:szCs w:val="21"/>
          <w:lang w:val="en-US"/>
        </w:rPr>
      </w:pPr>
      <w:r>
        <w:rPr>
          <w:rFonts w:cs="Arial" w:ascii="Arial" w:hAnsi="Arial"/>
          <w:color w:val="333333"/>
          <w:sz w:val="21"/>
          <w:szCs w:val="21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3:27:00Z</dcterms:created>
  <dc:creator>Sema</dc:creator>
  <dc:description/>
  <cp:keywords/>
  <dc:language>en-US</dc:language>
  <cp:lastModifiedBy>Sema</cp:lastModifiedBy>
  <dcterms:modified xsi:type="dcterms:W3CDTF">2019-08-01T13:29:00Z</dcterms:modified>
  <cp:revision>1</cp:revision>
  <dc:subject/>
  <dc:title>ВЫПИСКА ИЗ ПРИКАЗА ОТ 30</dc:title>
</cp:coreProperties>
</file>